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9.01.2022   № 3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001021:32 по ул. Кузнечной, 94 ст. Ханской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21:32, </w:t>
      </w:r>
      <w:r>
        <w:rPr>
          <w:bCs/>
          <w:color w:val="000000"/>
          <w:szCs w:val="28"/>
        </w:rPr>
        <w:t xml:space="preserve">площадью 2002 кв. м, </w:t>
      </w:r>
      <w:r>
        <w:rPr>
          <w:color w:val="000000"/>
          <w:szCs w:val="28"/>
        </w:rPr>
        <w:t>по ул. Кузнечной, 94 ст. Ханской</w:t>
      </w:r>
      <w:r>
        <w:rPr>
          <w:bCs/>
          <w:color w:val="000000"/>
          <w:szCs w:val="28"/>
        </w:rPr>
        <w:t>, принадлежит на праве собственности гражданину Акимову Федору Николаевичу, что подтверждено выпиской из Единого государственного реестра недвижимости об объекте недвижимости от 6 августа 2020 г. №КУВИ-002/2020-11333044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Акимов Ф.Н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21:32, площадью 2002 кв. м, по                    ул. Кузнечной, 94 ст. Ханской на расстоянии 1 м от границы земельного участка по ул. Кузнечной, 96 ст. Ханской и по красной линии                          ул. Кузнечной ст. Ханской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1021:32 по ул. Кузнечной, 94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21:32 по                       ул. Кузнечной, 94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Акимову Ф.Н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1001021:32 по ул. Кузнечной, 94               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 Предоставить Акимову Федору Николае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21:32, площадью 2002 кв. м, по ул. Кузнечной, 94 ст. Ханской на расстоянии 1 м от границы земельного участка по ул. Кузнечной, 96             ст. Ханской и по красной линии ул. Кузнечной ст. Ханской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21:32 по ул. Кузнечной, 94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23:00Z</dcterms:created>
  <dc:creator>игорь</dc:creator>
  <dc:description/>
  <cp:keywords/>
  <dc:language>en-US</dc:language>
  <cp:lastModifiedBy>User</cp:lastModifiedBy>
  <cp:lastPrinted>2022-01-17T16:07:00Z</cp:lastPrinted>
  <dcterms:modified xsi:type="dcterms:W3CDTF">2022-01-20T06:23:00Z</dcterms:modified>
  <cp:revision>2</cp:revision>
  <dc:subject/>
  <dc:title>АДМИНИСТРАЦИЯ</dc:title>
</cp:coreProperties>
</file>